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day of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y Woods graduation 7:00 p.m. @ Berry Cent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rtow camp @ Crown Plaza- Medical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rtow camp @ Crown Plaza- Medical Cent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rtow camp @ Crown Plaza- Medical Cen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rtow camp @ Crown Plaza- Medical Cen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rtow camp @ Crown Plaza- Medical Cen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rtow camp @ Crown Plaza- Medical Cen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mpions Girls Camp @ Spring Kle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Coast Camp @ Clear Creek H.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mpions Girls Camp @ Spring Kle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Coast Camp @ Clear Creek H.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mpions Girls Camp @ Spring Kle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Coast Camp @ Clear Creek H.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mpions Girls Camp @ Spring Kle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Coast Camp @ Clear Creek H.S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mpions Girls Camp @ Spring Kle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Coast Camp @ Clear Creek H.S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owa Style Camp @ West Briar Middl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owa Style Camp @ West Briar Midd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owa Style Camp @ West Briar Middl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owa Style Camp @ West Briar Midd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day of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 Woods graduation 7:00 p.m. @ Berry Cent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tow camp @ Crown Plaza- Medical Center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tow camp @ Crown Plaza- Medical Cent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tow camp @ Crown Plaza- Medical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tow camp @ Crown Plaza- Medical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tow camp @ Crown Plaza- Medical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tow camp @ Crown Plaza- Medical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pions Girls Camp @ Spring Kl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Coast Camp @ Clear Creek H.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pions Girls Camp @ Spring Kl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Coast Camp @ Clear Creek H.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pions Girls Camp @ Spring Kl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Coast Camp @ Clear Creek H.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pions Girls Camp @ Spring Kl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Coast Camp @ Clear Creek H.S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pions Girls Camp @ Spring Kl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Coast Camp @ Clear Creek H.S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owa Style Camp @ West Briar Middl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owa Style Camp @ West Briar Midd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owa Style Camp @ West Briar Middl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owa Style Camp @ West Briar Midd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SP camp 5:00-6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lahoma All-American Zach Bailey @ Paradigm Training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yce Alger’s Technique Camp @ Cinco Ranch H.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yce Alger’s Technique Camp @ Cinco Ranch H.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yce Alger’s Technique Camp @ Cinco Ranch H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yce Alger’s Technique Camp @ Cinco Ranch H.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SP camp 5:00-6:3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lahoma All-American Zach Bailey @ Paradigm Training Center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yce Alger’s Technique Camp @ Cinco Ranch H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yce Alger’s Technique Camp @ Cinco Ranch H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yce Alger’s Technique Camp @ Cinco Ranch H.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yce Alger’s Technique Camp @ Cinco Ranch H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l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pen mat 6:30-8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In-serv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In-serv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In-serv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In-servic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In-servic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Day of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pen mat 6:30-8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-servic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-servic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-servic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-servic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-servic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Day of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11:00Z</dcterms:created>
  <dc:creator>CFISD</dc:creator>
  <dc:description/>
  <cp:keywords/>
  <dc:language>en-US</dc:language>
  <cp:lastModifiedBy>cfisd</cp:lastModifiedBy>
  <dcterms:modified xsi:type="dcterms:W3CDTF">2010-05-18T20:11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